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" w:after="0"/>
        <w:ind w:left="-1448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  <w:lang w:val="ru-RU"/>
        </w:rPr>
        <w:t>Алгоритм поиска информации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Style15"/>
        <w:spacing w:before="45" w:after="0"/>
        <w:ind w:left="-14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spacing w:before="45" w:after="0"/>
        <w:ind w:left="-1448" w:hanging="0"/>
        <w:rPr/>
      </w:pPr>
      <w:r>
        <w:rPr/>
        <w:drawing>
          <wp:inline distT="0" distB="0" distL="0" distR="0">
            <wp:extent cx="7690485" cy="494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студент</dc:creator>
  <dc:description/>
  <cp:keywords/>
  <dc:language>en-US</dc:language>
  <cp:lastModifiedBy>студент</cp:lastModifiedBy>
  <dcterms:modified xsi:type="dcterms:W3CDTF">2001-12-31T21:27:00Z</dcterms:modified>
  <cp:revision>2</cp:revision>
  <dc:subject/>
  <dc:title>                              Алгоритм поиска информации в Интернете</dc:title>
</cp:coreProperties>
</file>